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960790524"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97235676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22128994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929194090"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26097489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7910834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10604858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683867496"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5214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3739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